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8-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елехи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елехи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Мелехин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елехинского сельсовета и расчетные показатели максимально допустимого уровня территориальной доступности таких объектов для населения Мелехин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Мелехи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Мелехи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Калин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е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лодез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у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нач</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6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циально-демографический состав и плотность населения на территории Крутовского сельсовета Щигровского района  Курской  области </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Мелехин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45" w:type="dxa"/>
        <w:jc w:val="left"/>
        <w:tblInd w:w="-113" w:type="dxa"/>
        <w:tblLayout w:type="fixed"/>
        <w:tblCellMar>
          <w:top w:w="0" w:type="dxa"/>
          <w:left w:w="108" w:type="dxa"/>
          <w:bottom w:w="0" w:type="dxa"/>
          <w:right w:w="108" w:type="dxa"/>
        </w:tblCellMar>
      </w:tblPr>
      <w:tblGrid>
        <w:gridCol w:w="541"/>
        <w:gridCol w:w="5356"/>
        <w:gridCol w:w="1692"/>
        <w:gridCol w:w="1556"/>
      </w:tblGrid>
      <w:tr>
        <w:trPr>
          <w:trHeight w:val="7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 ч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2-е  Мелехин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1-е  Мелехин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2-е  Есе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Анос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Березник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Варлам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Каменева  Полян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Медведев  Колодезь</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ел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пас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Пушкар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Мелехин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Мелехи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Мелехи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0</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2-е  Мелех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1-е  Мелех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2-е  Есе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Ан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Березни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Варла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Каменева  Поля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Медведев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е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па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Пушка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Мелехин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елехи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Мелехин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Мелехин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Мелехи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Мелехин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Мелехи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Мелехинского </w:t>
      </w:r>
      <w:r>
        <w:rPr>
          <w:rFonts w:cs="Times New Roman" w:ascii="Times New Roman" w:hAnsi="Times New Roman"/>
          <w:sz w:val="24"/>
          <w:szCs w:val="24"/>
        </w:rPr>
        <w:t>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 xml:space="preserve">Мелехин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Мелехин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Мелехи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Мелехин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3,9 км, включая улично-дорожную сеть и магистральные дороги. Улично-дорожная сеть составляет 33,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6,81 кв. км. Существующая площадь населенных пунктов составляет 3,9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утов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t xml:space="preserve">Мелехинского </w:t>
      </w:r>
      <w:r>
        <w:rPr>
          <w:rFonts w:cs="Times New Roman" w:ascii="Times New Roman" w:hAnsi="Times New Roman"/>
          <w:sz w:val="24"/>
          <w:szCs w:val="24"/>
        </w:rPr>
        <w:t>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 xml:space="preserve">Мелехинского </w:t>
      </w:r>
      <w:r>
        <w:rPr>
          <w:rFonts w:cs="Times New Roman" w:ascii="Times New Roman" w:hAnsi="Times New Roman"/>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t xml:space="preserve">Мелехинского </w:t>
      </w:r>
      <w:r>
        <w:rPr>
          <w:rFonts w:cs="Times New Roman" w:ascii="Times New Roman" w:hAnsi="Times New Roman"/>
          <w:bCs/>
          <w:sz w:val="24"/>
          <w:szCs w:val="24"/>
        </w:rPr>
        <w:t>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t>Мелехин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 xml:space="preserve">Мелехинского </w:t>
      </w:r>
      <w:r>
        <w:rPr>
          <w:rFonts w:cs="Times New Roman" w:ascii="Times New Roman" w:hAnsi="Times New Roman"/>
          <w:bCs/>
          <w:sz w:val="24"/>
          <w:szCs w:val="24"/>
        </w:rPr>
        <w:t>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t>Мелехинского</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37: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59:00Z</dcterms:modified>
  <cp:revision>9</cp:revision>
  <dc:subject>Документация по планировке территории</dc:subject>
  <dc:title>Проект планировки с проектом межевания территори</dc:title>
</cp:coreProperties>
</file>