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елехи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елехинског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Мелехин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Мелехин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Мелехи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ут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Мелехин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Мелехи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но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Берез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арлам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2-е Есен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менева Поля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едведев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1-е Мелех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2-е Мелех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се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спа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ушкар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1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Мелехин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Мелехин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p>
      <w:pPr>
        <w:pStyle w:val="Normal"/>
        <w:jc w:val="center"/>
        <w:rPr>
          <w:color w:val="000000"/>
          <w:sz w:val="26"/>
          <w:szCs w:val="26"/>
        </w:rPr>
      </w:pPr>
      <w:r>
        <w:rPr>
          <w:rFonts w:eastAsia="Calibri" w:cs="Calibri"/>
          <w:color w:val="000000"/>
          <w:sz w:val="26"/>
          <w:szCs w:val="26"/>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71" w:type="dxa"/>
        <w:jc w:val="left"/>
        <w:tblInd w:w="-113" w:type="dxa"/>
        <w:tblLayout w:type="fixed"/>
        <w:tblCellMar>
          <w:top w:w="0" w:type="dxa"/>
          <w:left w:w="108" w:type="dxa"/>
          <w:bottom w:w="0" w:type="dxa"/>
          <w:right w:w="108" w:type="dxa"/>
        </w:tblCellMar>
      </w:tblPr>
      <w:tblGrid>
        <w:gridCol w:w="541"/>
        <w:gridCol w:w="5670"/>
        <w:gridCol w:w="1701"/>
        <w:gridCol w:w="1559"/>
      </w:tblGrid>
      <w:tr>
        <w:trPr>
          <w:trHeight w:val="7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ло  2-е  Мелех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ло  1-е  Мелех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2-е  Ес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Анос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Березни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Варлам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Каменева  Поля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Медведев  Колодез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Новосел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Новоспас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Пушк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Мелехин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Мелехин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Мелехин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0</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ло  2-е  Мелех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ло  1-е  Мелех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2-е  Есе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Ан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Березник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Варла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Каменева  Поля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Медведев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Новосе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Новоспа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евня  Пушкар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елехи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елех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елех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елехин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елехин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елех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елехи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елехи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елехи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елехи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елехин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елехинский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3,9 км, включая улично-дорожную сеть и магистральные дороги. Улично-дорожная сеть составляет 33,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6,81 кв. км. Существующая площадь населенных пунктов составляет 3,9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елехи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елехи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елех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елехин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елех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елехи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Мелехин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34: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10T06:23:00Z</dcterms:modified>
  <cp:revision>10</cp:revision>
  <dc:subject>Документация по планировке территории</dc:subject>
  <dc:title>Проект планировки с проектом межевания территори</dc:title>
</cp:coreProperties>
</file>