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4-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еребуж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еребуж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Теребуж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Теребужского сельсовета и расчетные показатели максимально допустимого уровня территориальной доступности таких объектов для населения Теребуж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еребуж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еребуж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лех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ы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укр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ышний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е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ои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ижний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рб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олуб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риф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3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Теребуж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Теребуж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pPr>
      <w:r>
        <w:rPr/>
        <w:t>Таблица №3</w:t>
      </w:r>
    </w:p>
    <w:tbl>
      <w:tblPr>
        <w:tblW w:w="9145" w:type="dxa"/>
        <w:jc w:val="left"/>
        <w:tblInd w:w="-113" w:type="dxa"/>
        <w:tblLayout w:type="fixed"/>
        <w:tblCellMar>
          <w:top w:w="0" w:type="dxa"/>
          <w:left w:w="108" w:type="dxa"/>
          <w:bottom w:w="0" w:type="dxa"/>
          <w:right w:w="108" w:type="dxa"/>
        </w:tblCellMar>
      </w:tblPr>
      <w:tblGrid>
        <w:gridCol w:w="546"/>
        <w:gridCol w:w="5369"/>
        <w:gridCol w:w="1683"/>
        <w:gridCol w:w="1547"/>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Численность, всего,че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с. Нижний  Теребуж</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5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7,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Алех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Аносо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Болыче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Букрее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Вышний  Теребуж</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7.</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Желябо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8.</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Леоно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9.</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Моисее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6"/>
                <w:szCs w:val="26"/>
              </w:rPr>
              <w:t>10.</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Сербин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1.</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Толубее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2.</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Трифонов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еребуж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еребуж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еребуж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38</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лех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олы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ук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Вышний Теребу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ои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Нижний Теребу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ерб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Толуб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Триф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Теребуж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еребуж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Теребуж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Теребуж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Теребуж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Теребуж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Теребуж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Теребуж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Теребужского</w:t>
      </w:r>
      <w:r>
        <w:rPr>
          <w:rFonts w:cs="Times New Roman" w:ascii="Times New Roman" w:hAnsi="Times New Roman"/>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Теребуж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Теребуж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Теребуж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Теребуж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3 км, включая улично-дорожную сеть и магистральные дороги. Улично-дорожная сеть составляет 2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8,76 кв. км. Существующая площадь населенных пунктов составляет 3,5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еребуж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еребуж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еребу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еребуж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Теребуж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еребуж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Теребужский</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26: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3:01:00Z</dcterms:modified>
  <cp:revision>6</cp:revision>
  <dc:subject>Документация по планировке территории</dc:subject>
  <dc:title>Проект планировки с проектом межевания территори</dc:title>
</cp:coreProperties>
</file>