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шн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ишне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jc w:val="left"/>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Вишневского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Вишне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Вишне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Вишневского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ишне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ишне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Виш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оле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ьц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ый Щигор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Ив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0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ишне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Вишневского сельсовета по данным переписи населения в 2010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sz w:val="26"/>
          <w:szCs w:val="26"/>
        </w:rPr>
      </w:pPr>
      <w:r>
        <w:rPr>
          <w:rFonts w:eastAsia="Calibri" w:cs="Calibri"/>
          <w:sz w:val="26"/>
          <w:szCs w:val="26"/>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470" w:type="dxa"/>
        <w:jc w:val="left"/>
        <w:tblInd w:w="-113" w:type="dxa"/>
        <w:tblLayout w:type="fixed"/>
        <w:tblCellMar>
          <w:top w:w="0" w:type="dxa"/>
          <w:left w:w="108" w:type="dxa"/>
          <w:bottom w:w="0" w:type="dxa"/>
          <w:right w:w="108" w:type="dxa"/>
        </w:tblCellMar>
      </w:tblPr>
      <w:tblGrid>
        <w:gridCol w:w="540"/>
        <w:gridCol w:w="5670"/>
        <w:gridCol w:w="1701"/>
        <w:gridCol w:w="1559"/>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Вишн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Ив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Малый Щигор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Мальц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Поле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Семе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Серг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Вишне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ишне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ишне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5</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Виш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Малый Щигор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Поле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ишне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ишне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иш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ишне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ишне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ишн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иш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иш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ишне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ишне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ишне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5,7 км, включая улично-дорожную сеть и магистральные дороги. Улично-дорожная сеть составляет 22,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7,56 кв. км. Существующая площадь населенных пунктов составляет 3,5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ишне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ишн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ишне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иш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ишне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Вишне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43: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6T07:37:00Z</dcterms:modified>
  <cp:revision>8</cp:revision>
  <dc:subject>Документация по планировке территории</dc:subject>
  <dc:title>Проект планировки с проектом межевания территори</dc:title>
</cp:coreProperties>
</file>