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щит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Arial"/>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щит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Защите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Защитен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Защит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Защитенского</w:t>
      </w:r>
      <w:r>
        <w:rPr/>
        <w:t xml:space="preserve">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ащите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Защит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Бел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уг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ы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асиль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Вышняя Озер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Защит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ку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Мещерские Дво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абереж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ижняя Озер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2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Защитен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Защитен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tbl>
      <w:tblPr>
        <w:tblW w:w="9464" w:type="dxa"/>
        <w:jc w:val="left"/>
        <w:tblInd w:w="-113" w:type="dxa"/>
        <w:tblLayout w:type="fixed"/>
        <w:tblCellMar>
          <w:top w:w="0" w:type="dxa"/>
          <w:left w:w="108" w:type="dxa"/>
          <w:bottom w:w="0" w:type="dxa"/>
          <w:right w:w="108" w:type="dxa"/>
        </w:tblCellMar>
      </w:tblPr>
      <w:tblGrid>
        <w:gridCol w:w="534"/>
        <w:gridCol w:w="5670"/>
        <w:gridCol w:w="1701"/>
        <w:gridCol w:w="1559"/>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 в общей чис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село Защи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2,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Поселок Белый Колоде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Деревня Бык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еревня Василь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Село Вышняя Озер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еревня Куку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хутор Мещерские д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9,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еревня Набере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Село Нижняя Оз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2,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Защите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Защите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ащите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5</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Буг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Бы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Василь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Вышняя Озер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Защи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уку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Мещер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Набереж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Нижняя Озер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3,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ащит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ащит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ольхов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ащите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ащите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ащите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ащит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ащит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ащите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ащит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ащитен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61,2 км, включая улично-дорожную сеть и магистральные дороги. Улично-дорожная сеть составляет 24,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5,35 кв. км. Существующая площадь населенных пунктов составляет 5,0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ащит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ащит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ащите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ащит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ащит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Защите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31: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6T08:23:00Z</dcterms:modified>
  <cp:revision>11</cp:revision>
  <dc:subject>Документация по планировке территории</dc:subject>
  <dc:title>Проект планировки с проектом межевания территори</dc:title>
</cp:coreProperties>
</file>