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нам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Знамен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pStyle w:val="Style34"/>
        <w:rPr>
          <w:rFonts w:ascii="Century Gothic" w:hAnsi="Century Gothic" w:cs="Arial"/>
          <w:i w:val="false"/>
          <w:i w:val="false"/>
          <w:sz w:val="32"/>
          <w:szCs w:val="32"/>
          <w:lang w:eastAsia="en-US"/>
        </w:rPr>
      </w:pPr>
      <w:r>
        <w:rPr>
          <w:rFonts w:cs="Arial" w:ascii="Century Gothic" w:hAnsi="Century Gothic"/>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Знамен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Знамен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Знамен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анном проекте Местных нормативов градостроительного проектирования Знаменского</w:t>
      </w:r>
      <w:r>
        <w:rPr/>
        <w:t xml:space="preserve"> 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Знамен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Знамен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Богородиц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итч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Гряз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Дуб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таш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Мазырин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тв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овая Слобод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жида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п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Поповецкие высел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ар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р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ст. Теребу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Шати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644</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Normal"/>
        <w:rPr/>
      </w:pPr>
      <w:r>
        <w:rPr/>
      </w:r>
    </w:p>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Знамен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Знаменского</w:t>
      </w:r>
      <w:r>
        <w:rPr>
          <w:rFonts w:cs="Times New Roman" w:ascii="Times New Roman" w:hAnsi="Times New Roman"/>
          <w:bCs/>
          <w:sz w:val="24"/>
          <w:szCs w:val="24"/>
        </w:rPr>
        <w:t xml:space="preserve"> сельсовета по данным переписи населения в 2010 году.</w:t>
      </w:r>
    </w:p>
    <w:p>
      <w:pPr>
        <w:pStyle w:val="Default"/>
        <w:spacing w:before="120" w:after="120"/>
        <w:ind w:firstLine="709"/>
        <w:jc w:val="both"/>
        <w:rPr>
          <w:rFonts w:ascii="Times New Roman" w:hAnsi="Times New Roman" w:cs="Times New Roman"/>
          <w:bCs/>
          <w:sz w:val="24"/>
          <w:szCs w:val="24"/>
        </w:rPr>
      </w:pPr>
      <w:r>
        <w:rPr>
          <w:rFonts w:cs="Times New Roman"/>
          <w:bCs/>
          <w:sz w:val="24"/>
          <w:szCs w:val="24"/>
        </w:rPr>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Численность, всего,</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Богородиц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итч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Гряз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Дуб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таш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Мазырин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тв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овая Слобод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7,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жида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п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Поповецкие высел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ар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4,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р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ст. Теребу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Шати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7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00</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Знамен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Знамен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Знамен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3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8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44</w:t>
            </w:r>
          </w:p>
        </w:tc>
      </w:tr>
    </w:tbl>
    <w:p>
      <w:pPr>
        <w:pStyle w:val="Style11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Территория</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ощадь в границах кадастровых кварталов, га</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Плотность населения, чел/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Богородицк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Витч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Гряз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Дуб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Желяб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таш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1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Мазыринский</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Матве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Новая Слобод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3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Нов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жидае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Поповец</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6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Поповецкие высел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арая Чиж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Стр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7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0,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ст. Теребу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Шати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Знамен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Знаме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Знаме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Знамен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Знамен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Знаме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Знам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Знамен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Знамен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Знаме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Знамен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Знам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9,6 км, включая улично-дорожную сеть и магистральные дороги. Улично-дорожная сеть составляет 34,1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75,59 кв. км. Существующая площадь населенных пунктов составляет 5,3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7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Знамен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Знамен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Знам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Знамен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Знамен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Знамен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Знамен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12: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6T08:03:00Z</dcterms:modified>
  <cp:revision>7</cp:revision>
  <dc:subject>Документация по планировке территории</dc:subject>
  <dc:title>Проект планировки с проектом межевания территори</dc:title>
</cp:coreProperties>
</file>