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син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син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асино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асинов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асин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Местных нормативов градостроительного проектирования Касиновского</w:t>
      </w:r>
      <w:r>
        <w:rPr/>
        <w:t xml:space="preserve">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син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асин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чкас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с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шар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Малый Змеин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5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асинов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асиновского</w:t>
      </w:r>
      <w:r>
        <w:rPr>
          <w:rFonts w:cs="Times New Roman" w:ascii="Times New Roman" w:hAnsi="Times New Roman"/>
          <w:bCs/>
          <w:sz w:val="24"/>
          <w:szCs w:val="24"/>
        </w:rPr>
        <w:t xml:space="preserve"> сельсовета по данным переписи населения в 2010 году.</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w:t>
      </w:r>
    </w:p>
    <w:tbl>
      <w:tblPr>
        <w:tblW w:w="9470" w:type="dxa"/>
        <w:jc w:val="left"/>
        <w:tblInd w:w="-113" w:type="dxa"/>
        <w:tblLayout w:type="fixed"/>
        <w:tblCellMar>
          <w:top w:w="0" w:type="dxa"/>
          <w:left w:w="108" w:type="dxa"/>
          <w:bottom w:w="0" w:type="dxa"/>
          <w:right w:w="108" w:type="dxa"/>
        </w:tblCellMar>
      </w:tblPr>
      <w:tblGrid>
        <w:gridCol w:w="540"/>
        <w:gridCol w:w="5670"/>
        <w:gridCol w:w="1701"/>
        <w:gridCol w:w="1559"/>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Ачка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аш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аси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color w:val="000000"/>
                <w:sz w:val="24"/>
                <w:szCs w:val="24"/>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Малый Змеи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Касин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асино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асино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9</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Ачк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Кас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аш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Малый Змеин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асин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аси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ас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син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асин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аси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ас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ас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асин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асин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сино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аси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3 км, включая улично-дорожную сеть и магистральные дороги. Улично-дорожная сеть составляет 15,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39,63 кв. км. Существующая площадь населенных пунктов составляет 2,7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асин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аси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аси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асино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аси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аси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Касино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42: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07:00:00Z</dcterms:modified>
  <cp:revision>9</cp:revision>
  <dc:subject>Документация по планировке территории</dc:subject>
  <dc:title>Проект планировки с проектом межевания территори</dc:title>
</cp:coreProperties>
</file>