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змеи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Большезмеи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Большезмеинского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Большезмеи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Большезмеи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t>Большезмеинского 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Большезмеин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Большезмеи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Большой Змеин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Заречь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пито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Конопля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осе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3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Большезмеин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Большезмеинского сельсовета по данным переписи населения в 2010 году.</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 п/п</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енность, всего,чел</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ло Большой Змеинец</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Заречь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Новоселов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Коноплянов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Капитонов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евня Чижов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Большезмеин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Большезмеин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Большезмеин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2</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Большой Змеин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Заречь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апит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Конопля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Новосе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Чиж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Большезмеи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Большезме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Большезме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Большезмеин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Большезмеин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Большезме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Большезмеи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Большезмеи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Большезмеи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Большезмеи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Большезмеин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Большезмеи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2,3 км, включая улично-дорожную сеть и магистральные дороги. Улично-дорожная сеть составляет 10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4,09 кв. км. Существующая площадь населенных пунктов составляет 2,2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5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Большезмеи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Большезмеи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Большезмеи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Большезмеин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Большезмеи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Большезмеи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Большезмеин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07: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5T13:43:00Z</dcterms:modified>
  <cp:revision>11</cp:revision>
  <dc:subject>Документация по планировке территории</dc:subject>
  <dc:title>Проект планировки с проектом межевания территори</dc:title>
</cp:coreProperties>
</file>