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 13 июня 2019 года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</w:rPr>
        <w:t xml:space="preserve"> № 281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tbl>
      <w:tblPr>
        <w:tblW w:w="5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</w:tblGrid>
      <w:tr>
        <w:trPr>
          <w:trHeight w:val="1831" w:hRule="atLeast"/>
        </w:trPr>
        <w:tc>
          <w:tcPr>
            <w:tcW w:w="5754" w:type="dxa"/>
            <w:tcBorders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Об утверждении «Муниципальной  программы по переселению граждан Щигровского района Курской области из аварийного жилищного фонда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</w:rPr>
            </w:pPr>
            <w:r>
              <w:rPr>
                <w:sz w:val="28"/>
              </w:rPr>
              <w:t>на 2019 -2025 (1 сентября) годы»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5"/>
        <w:jc w:val="both"/>
        <w:rPr>
          <w:spacing w:val="2"/>
          <w:sz w:val="28"/>
          <w:szCs w:val="28"/>
        </w:rPr>
      </w:pPr>
      <w:r>
        <w:rPr>
          <w:sz w:val="28"/>
        </w:rPr>
        <w:t xml:space="preserve">В целях реализации Федерального закона от 21.07.2007г. №185-ФЗ «О Фонде содействия реформированию жилищно-коммунального хозяйства» </w:t>
      </w:r>
      <w:r>
        <w:rPr>
          <w:spacing w:val="2"/>
          <w:sz w:val="28"/>
          <w:szCs w:val="28"/>
        </w:rPr>
        <w:t>Администрация Щигровского района Курской области</w:t>
      </w:r>
    </w:p>
    <w:p>
      <w:pPr>
        <w:pStyle w:val="TextBody"/>
        <w:ind w:firstLine="705"/>
        <w:jc w:val="center"/>
        <w:rPr/>
      </w:pPr>
      <w:r>
        <w:rPr>
          <w:spacing w:val="2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ую «Муниципальную  программу по переселению граждан Щигровского района Курской области из аварийного жилищного фонда на 2019-2025 (1сентября) го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азместить настоящее постановление на официальном Интернет-сайте муниципального образования «Щигровский район» Курской области 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Щигровского района  Курской области                  Ю.В. Летошни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обнародования</w:t>
      </w:r>
      <w:r>
        <w:rPr>
          <w:color w:val="000000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Щигровского района Курской области                           Ю.И. Аста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6.2019 г. </w:t>
      </w:r>
      <w:r>
        <w:rPr>
          <w:rStyle w:val="7210"/>
          <w:sz w:val="28"/>
          <w:szCs w:val="28"/>
        </w:rPr>
        <w:t xml:space="preserve"> № 281</w:t>
      </w:r>
    </w:p>
    <w:p>
      <w:pPr>
        <w:pStyle w:val="TextBody"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TextBody"/>
        <w:ind w:firstLine="705"/>
        <w:jc w:val="center"/>
        <w:rPr>
          <w:i/>
          <w:i/>
          <w:sz w:val="28"/>
        </w:rPr>
      </w:pPr>
      <w:r>
        <w:rPr>
          <w:bCs/>
          <w:sz w:val="28"/>
        </w:rPr>
        <w:t>«Муниципальная программа по переселению граждан Щигровского Курской области из аварийного жилищного</w:t>
      </w:r>
      <w:r>
        <w:rPr>
          <w:sz w:val="28"/>
          <w:szCs w:val="28"/>
        </w:rPr>
        <w:t xml:space="preserve"> на 2019-2025 (1сентября) годы</w:t>
      </w:r>
      <w:r>
        <w:rPr>
          <w:bCs/>
          <w:sz w:val="28"/>
        </w:rPr>
        <w:t>»</w:t>
      </w:r>
    </w:p>
    <w:p>
      <w:pPr>
        <w:pStyle w:val="TextBody"/>
        <w:ind w:firstLine="70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 Паспорт «Муниципальной  программы по переселению граждан Щигровского района  Курской области из аварийного жилищного фонда</w:t>
      </w:r>
      <w:r>
        <w:rPr>
          <w:b/>
          <w:i/>
          <w:sz w:val="28"/>
          <w:szCs w:val="28"/>
        </w:rPr>
        <w:t xml:space="preserve"> на 2019-2025 (1сентября) годы</w:t>
      </w:r>
      <w:r>
        <w:rPr>
          <w:b/>
          <w:i/>
          <w:sz w:val="28"/>
        </w:rPr>
        <w:t>»</w:t>
      </w:r>
    </w:p>
    <w:tbl>
      <w:tblPr>
        <w:tblW w:w="904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6"/>
        <w:gridCol w:w="7080"/>
      </w:tblGrid>
      <w:tr>
        <w:trPr>
          <w:trHeight w:val="1278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униципальная программа по переселению граждан Щигровского района Курской области из аварийного жилищного фонда на 2019-2025 (1сентября) годы» (далее – Программа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ание для разработки </w:t>
            </w:r>
          </w:p>
          <w:p>
            <w:pPr>
              <w:pStyle w:val="Style13"/>
              <w:spacing w:before="0" w:after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«О Фонде содействия реформирования жилищно-коммунального хозяйства» от 21.07.2007г. № 185-ФЗ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Щигровского района Курской област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Щигровского района Курской област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</w:rPr>
              <w:t>Цели  и задач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безопасных и благоприятных условий проживания граждан на территории Щигровского района.  Поэтапное переселение граждан из многоквартирных домов, признанных до 1 января 2017 года в установленном порядке аварийными и подлежащими сносу в связи физическим износом в процессе эксплуатации.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019-2025 </w:t>
            </w:r>
            <w:r>
              <w:rPr>
                <w:sz w:val="28"/>
                <w:szCs w:val="28"/>
              </w:rPr>
              <w:t xml:space="preserve">(1 сентября) </w:t>
            </w:r>
            <w:r>
              <w:rPr>
                <w:sz w:val="28"/>
              </w:rPr>
              <w:t>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19 года – до 31 декабря 20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20 года – до 31 декабря 2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21 года – до 31 декабря 2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22 года – до 31 декабря 20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23 года – до 31 декабря 2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24 года – до 31 декабря 202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before="100" w:after="100"/>
              <w:rPr/>
            </w:pPr>
            <w:r>
              <w:rPr>
                <w:sz w:val="28"/>
                <w:szCs w:val="28"/>
              </w:rPr>
              <w:t>Прогнозный объем и источники финансирования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щая стоимость Программы в 2019 – 2025 (1 сентября) годах составляет </w:t>
            </w:r>
            <w:r>
              <w:rPr>
                <w:sz w:val="28"/>
              </w:rPr>
              <w:t xml:space="preserve">23954515,20 </w:t>
            </w:r>
            <w:r>
              <w:rPr>
                <w:sz w:val="28"/>
                <w:szCs w:val="28"/>
              </w:rPr>
              <w:t>рублей 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этап 2019 года – 0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0 года – 0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1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2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3 года – 23954515,2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этап 2024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онда содействия реформированию ЖКХ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75424,90 рубле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19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0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21 года –0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2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3 года – 23475424,9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тап 2024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</w:t>
            </w:r>
            <w:r>
              <w:rPr>
                <w:sz w:val="28"/>
              </w:rPr>
              <w:t xml:space="preserve">467113,0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19 года – 0 р</w:t>
            </w:r>
            <w:r>
              <w:rPr>
                <w:sz w:val="28"/>
                <w:szCs w:val="28"/>
              </w:rPr>
              <w:t>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0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1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2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3 года – 467113,05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тап 2024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образовани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77,25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19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0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1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 2022 года – 0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ап 2023 года – </w:t>
            </w:r>
            <w:r>
              <w:rPr>
                <w:sz w:val="28"/>
                <w:szCs w:val="28"/>
              </w:rPr>
              <w:t xml:space="preserve">11977,25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этап 2024 года – 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</w:rPr>
              <w:t xml:space="preserve">Переселение 31 человека из жилых помещений в двух многоквартирных аварийных домах, подлежащих сносу в связи с физическим износом в процессе эксплуатации. Ликвидация 762,3 кв. м аварийного жилищного фонда.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Щигровского района Курской област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Контроль исполнения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Щигровского района Курской области</w:t>
            </w:r>
          </w:p>
          <w:p>
            <w:pPr>
              <w:pStyle w:val="Style1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705"/>
        <w:jc w:val="both"/>
        <w:rPr/>
      </w:pPr>
      <w:r>
        <w:rPr>
          <w:b/>
          <w:i/>
          <w:sz w:val="28"/>
        </w:rPr>
        <w:t>2. Характеристика текущего состояния жилищного фонда на территории муниципального образования «Щигровский район» Ку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улучшения жилищных условий граждан, проживающих в ветхом и  аварийном жилищном фонде, продолжает оставаться в числе особо актуальных и первостепенных, так как значительная часть жилищного фонда не удовлетворяет потребностям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живая в ветхом и аварийном жилищном фонде, граждане постоянно подвергаются опасности. Уровень благоустройства и санитарно-эпидемиологическое состояние жилых помещений и в целом жилых домов не соответствуют современным требованиям, предъявляемым к качеству жилья. Кроме этого, ветхий и аварийный жилищный фонд ухудшает внешний облик муниципального образования «Щигровский район» Курской области, сдерживает развитие инженерной и транспортной  инфраструктуры, снижает инвестиционную привлекательность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раждан, проживающих в ветхих и аварийных домах, не в состоянии самостоятельно приобрести новые кварти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8 года общая площадь жилых помещений в домах, признанных аварийными и подлежащими сносу до 1 января 2017 года, составила 762,3 кв. 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обеспечить выполнение обязательств муниципального образования перед гражданами, проживающими в условиях, непригодных для постоянного проживания, снизить социальную напряженность и улучшить архитектурный облик населённых пунктов муниципального образования.</w:t>
      </w:r>
    </w:p>
    <w:p>
      <w:pPr>
        <w:pStyle w:val="TextBody"/>
        <w:ind w:firstLine="705"/>
        <w:jc w:val="center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3. Основные цели и задачи, общая стоимость и сроки реализации Программы</w:t>
      </w:r>
    </w:p>
    <w:p>
      <w:pPr>
        <w:pStyle w:val="TextBody"/>
        <w:ind w:firstLine="705"/>
        <w:jc w:val="both"/>
        <w:rPr>
          <w:sz w:val="28"/>
        </w:rPr>
      </w:pPr>
      <w:r>
        <w:rPr>
          <w:sz w:val="28"/>
        </w:rPr>
        <w:t>Целью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оздание  безопасных и благоприятных условий проживания граждан на территории Щигров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селение граждан, выселяемых из жилых помещений, находящихся в подлежащих сносу многоквартирных домах в благоустроенные жилые помещения в возможно сжатые сроки;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лная ликвидация к 1 сентября 2025 года аварийного жилищного фонда, расположенного на территории МО «Щигровский район», признанного в установленном порядке до 1 января 2017 года аварийными и подлежащими сносу в связи физическим износом в процессе их эксплуатаци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) стимулирование развития малоэтажного жилищного строительства в Щигровском районе Курской обла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шает задачу финансового и организационного обеспечения переселения граждан из аварийных многоквартирных домов, собственники помещений в которых изъявили готовность участвовать в программе по переселению граждан, при условии, что органы местного самоуправления обеспечивают выполнение определенных Федеральным законом от 21 июля 2007 года № 185-ФЗ "О Фонде содействия реформированию жилищно-коммунального хозяйства" (далее – Закон) показателей реформирования жилищно-коммунального хозяйств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, полученные за счет средств Фонда, бюджета Курской области и предусмотренные в бюджете муниципального образования «Щигровский район» на долевое финансирование переселения граждан из жилых помещений в признанных аварийными многоквартирных домах, используются исключительно на: 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1) строительство жилых домов с количеством этажей не более чем три, состоящих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участке и имеет выход на территорию общего пользования (жилые дома блокированной застройки)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роительство многоквартирных домов с количеством этажей не более чем три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у застройщиков жилых помещений в домах, указанных в пунктах 1 и 2 настоящего раздела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 осуществляется администрацией Щигровского района путем участия в долевом строительстве на основании Федерального закона от 30 декабря 2004 г. № 214-ФЗ «Об участии в долевом строительстве многоквартирных домов и иных объектов недвижимости и о снесении изменений в некоторые законодательные акты Российской Федерации» (с последующими изменениями) или иными способами в соответствии с нормами Гражданского кодекса Российской Федерации 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осуществляется в соответствии с жилищным законодательством и частью 3 статьи 16 Федерального закона путем предоставления органами местного самоуправления жилых помещений в домах, указанных в пунктах 1 и 2 настоящего раздела, или приобретение жилых помещений в таких домах у застройщиков. Иные способы переселения граждан из аварийного жилищного фонда не допускаю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 на строительство домов или приобретение жилых помещений в этих домах формируется исходя из цены одного квадратного метра жилых помещений в этих домах. Такая цена одного квадратного метра не должна превышать предельную стоимость одного квадратного метра общей площади жилого помещения, определенной Министерством регионального развития Российской Федерации для Курской области на 2019-2025 годы в размере 31 424 рубля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Финансовые средства для решения проблем переселения граждан из аварийного жилищного фонда формируются за счет средств бюджета муниципального образования, бюджета Курской области и средств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рограммы составляет 23954515,20 рублей в том числе: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этап 2019 года – 0 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0 года – 0 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1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2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3 года – 23954515,20 </w:t>
      </w:r>
      <w:r>
        <w:rPr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sz w:val="28"/>
        </w:rPr>
        <w:t xml:space="preserve">этап 2024 года – 0 </w:t>
      </w:r>
      <w:r>
        <w:rPr>
          <w:sz w:val="28"/>
          <w:szCs w:val="28"/>
        </w:rPr>
        <w:t>рублей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а Фонда содействия реформированию ЖКХ – 23475424,90  рублей 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19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0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1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2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3 года – 23475424,90 </w:t>
      </w:r>
      <w:r>
        <w:rPr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sz w:val="28"/>
        </w:rPr>
        <w:t xml:space="preserve">этап 2024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467113,05 рублей;</w:t>
      </w:r>
    </w:p>
    <w:p>
      <w:pPr>
        <w:pStyle w:val="Normal"/>
        <w:rPr>
          <w:sz w:val="28"/>
        </w:rPr>
      </w:pPr>
      <w:r>
        <w:rPr>
          <w:sz w:val="28"/>
        </w:rPr>
        <w:t>этап 2019 года – 0 р</w:t>
      </w:r>
      <w:r>
        <w:rPr>
          <w:sz w:val="28"/>
          <w:szCs w:val="28"/>
        </w:rPr>
        <w:t>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0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1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2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>этап 2023 года –</w:t>
      </w:r>
      <w:r>
        <w:rPr>
          <w:sz w:val="28"/>
          <w:szCs w:val="28"/>
        </w:rPr>
        <w:t>467113,05 рублей</w:t>
      </w:r>
    </w:p>
    <w:p>
      <w:pPr>
        <w:pStyle w:val="Normal"/>
        <w:jc w:val="both"/>
        <w:rPr/>
      </w:pPr>
      <w:r>
        <w:rPr>
          <w:sz w:val="28"/>
        </w:rPr>
        <w:t xml:space="preserve">этап 2024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редства бюджета муниципального образования – 11977,25 рубл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19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0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п 2021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>этап 2022 года – 0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</w:rPr>
      </w:pPr>
      <w:r>
        <w:rPr>
          <w:sz w:val="28"/>
        </w:rPr>
        <w:t>этап 2023 года –</w:t>
      </w:r>
      <w:r>
        <w:rPr>
          <w:sz w:val="28"/>
          <w:szCs w:val="28"/>
        </w:rPr>
        <w:t>11977,25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этап 2024 года – 0 </w:t>
      </w:r>
      <w:r>
        <w:rPr>
          <w:sz w:val="28"/>
          <w:szCs w:val="28"/>
        </w:rPr>
        <w:t>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еализуется в 2019-2025 (1 сентября) годы.</w:t>
      </w:r>
    </w:p>
    <w:p>
      <w:pPr>
        <w:pStyle w:val="TextBody"/>
        <w:ind w:firstLine="705"/>
        <w:jc w:val="both"/>
        <w:rPr/>
      </w:pPr>
      <w:r>
        <w:rPr>
          <w:b/>
          <w:i/>
          <w:sz w:val="28"/>
        </w:rPr>
        <w:t>4. Адресный перечень многоквартирных домов, включенных в Программу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соответствии с требованиями пункта 2 статьи 16 Закона в Программу включаются многоквартирные дома, признанные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Программу включены все дома, отвечающие указанному требованию Закона № 185-ФЗ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ризнанных до 1 января 2017 года в установленном порядке аварийными и подлежащими сносу и включенных в Программу, указан в приложении № 1 к настоящей Программе.</w:t>
      </w:r>
    </w:p>
    <w:p>
      <w:pPr>
        <w:pStyle w:val="TextBody"/>
        <w:ind w:firstLine="705"/>
        <w:jc w:val="both"/>
        <w:rPr/>
      </w:pPr>
      <w:r>
        <w:rPr>
          <w:b/>
          <w:i/>
          <w:sz w:val="28"/>
        </w:rPr>
        <w:t>5. Механизм реализации Программы.</w:t>
      </w:r>
    </w:p>
    <w:p>
      <w:pPr>
        <w:pStyle w:val="TextBody"/>
        <w:ind w:firstLine="705"/>
        <w:jc w:val="both"/>
        <w:rPr/>
      </w:pPr>
      <w:r>
        <w:rPr>
          <w:sz w:val="28"/>
        </w:rPr>
        <w:t>Средства местного бюджета, полученные за счет средств областного бюджета (включая средства Фонда), и предусмотренные в местном бюджете средства на долевое финансирование переселения граждан из жилых помещений в признанных аварийными многоквартирных домах, используются администрацией Щигровского района Курской области на переселение граждан из аварийного жилищного фонда в порядке, предусмотренном жилищным законодательством Российской Федерации.</w:t>
      </w:r>
    </w:p>
    <w:p>
      <w:pPr>
        <w:pStyle w:val="TextBody"/>
        <w:ind w:firstLine="705"/>
        <w:jc w:val="both"/>
        <w:rPr/>
      </w:pPr>
      <w:r>
        <w:rPr>
          <w:sz w:val="28"/>
        </w:rPr>
        <w:t>Изъятие жилых помещений в признанных аварийными многоквартирных домах осуществляется администрацией Щигровского района Курской области в порядке, предусмотренном частями 1, 2, 5-9 статьи 32 Жилищного кодекса Российской Федерации.</w:t>
      </w:r>
    </w:p>
    <w:p>
      <w:pPr>
        <w:pStyle w:val="Normal"/>
        <w:ind w:firstLine="540"/>
        <w:jc w:val="both"/>
        <w:rPr>
          <w:rFonts w:ascii="Verdana" w:hAnsi="Verdana" w:eastAsia="Times New Roman" w:cs="Times New Roman"/>
          <w:sz w:val="21"/>
          <w:szCs w:val="21"/>
          <w:lang w:bidi="ar-SA"/>
        </w:rPr>
      </w:pPr>
      <w:r>
        <w:rPr>
          <w:sz w:val="28"/>
        </w:rPr>
        <w:t>В соответствии с частью 8 статьи 32 Жилищного кодекса Российской Федерации по соглашению с собственниками жилого помещения ему предоставляется взамен изымаемого жилого  помещения другое жилое помещение в жилых домах, построенных</w:t>
      </w:r>
      <w:r>
        <w:rPr>
          <w:sz w:val="28"/>
          <w:szCs w:val="28"/>
        </w:rPr>
        <w:t xml:space="preserve"> с   учетом необходимости развития малоэтажного жилищного строительства.</w:t>
      </w:r>
      <w:r>
        <w:rPr>
          <w:sz w:val="28"/>
        </w:rPr>
        <w:t xml:space="preserve">  Выселяемым в связи со сносом дома гражданам, проживающим в жилых помещениях муниципального жилищного фонда, администрация Щигровского района Курской области предоставляет другие благоустроенные жилые помещения по договору социального найма (статья 86 Жилищного кодекса Российской Федерации).</w:t>
      </w:r>
      <w:r>
        <w:rPr/>
        <w:t xml:space="preserve"> </w:t>
      </w:r>
    </w:p>
    <w:p>
      <w:pPr>
        <w:pStyle w:val="TextBody"/>
        <w:ind w:firstLine="705"/>
        <w:jc w:val="both"/>
        <w:rPr/>
      </w:pPr>
      <w:r>
        <w:rPr>
          <w:sz w:val="28"/>
        </w:rPr>
        <w:t xml:space="preserve">В соответствии со статьей 89 Жилищного кодекса Российской Федерации предоставляемое гражданам при выселении в связи со сносом дома другое жилое помещение по договору социального найма должно быть благоустроенным применительно к условиям населенного пункта, равнозначным по общей площади, ранее занимаемому жилому помещению, отвечать установленным требованиям и находиться в границах Щигровского района Курской области. </w:t>
      </w:r>
      <w:r>
        <w:rPr>
          <w:rFonts w:cs="Times New Roman"/>
          <w:sz w:val="28"/>
          <w:szCs w:val="28"/>
        </w:rPr>
        <w:t>Предполагается предоставление жилого помещения площади большей ранее занимаемого помещения, но не более определяемой в соответствии с жилищным законодательством нормы предоставления площади жилого помещения на одного человека за счет средств бюджета субъекта Российской Федерации и  местного бюджета.</w:t>
      </w:r>
      <w:r>
        <w:rPr>
          <w:rFonts w:cs="Times New Roman"/>
        </w:rPr>
        <w:t xml:space="preserve"> </w:t>
      </w:r>
      <w:r>
        <w:rPr>
          <w:sz w:val="28"/>
        </w:rPr>
        <w:t>В случае волеизъявления и желания приобрести большую, чем установлено законодательством площадь, разница в их стоимости оплачивается за счет средств переселяемых граждан.</w:t>
      </w:r>
    </w:p>
    <w:p>
      <w:pPr>
        <w:pStyle w:val="TextBody"/>
        <w:ind w:firstLine="705"/>
        <w:jc w:val="both"/>
        <w:rPr/>
      </w:pPr>
      <w:r>
        <w:rPr>
          <w:sz w:val="28"/>
        </w:rPr>
        <w:t>Жилые помещения, принадлежащие на праве собственности МО «Щигровский район», не изымаются. Нанимателям по договорам социального найма и членам их семей, проживающим совместно с ними в жилых помещениях муниципального жилищного фонда, органы местного самоуправления предоставляют жилые помещения по договорам социального найма.</w:t>
      </w:r>
    </w:p>
    <w:p>
      <w:pPr>
        <w:pStyle w:val="TextBody"/>
        <w:ind w:firstLine="705"/>
        <w:jc w:val="both"/>
        <w:rPr/>
      </w:pPr>
      <w:r>
        <w:rPr>
          <w:sz w:val="28"/>
        </w:rPr>
        <w:t>Администрация Щигровского района при реализации Программы предоставляет гражданам, переселяемым в жилые помещения по договору социального найма или по договору мены собственникам изымаемых помещений в признанных аварийными многоквартирных домах жилые помещения, построенные за счет средств местного бюджета, включая средства финансовой поддержки Фонда и средства Курской области.</w:t>
      </w:r>
    </w:p>
    <w:p>
      <w:pPr>
        <w:pStyle w:val="TextBody"/>
        <w:ind w:firstLine="70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. План реализации мероприятий по переселению граждан из аварийного жилищного фонда, признанного таковым до 1 января 2017 года, по способам переселения.</w:t>
      </w:r>
    </w:p>
    <w:p>
      <w:pPr>
        <w:pStyle w:val="TextBody"/>
        <w:ind w:firstLine="705"/>
        <w:jc w:val="both"/>
        <w:rPr/>
      </w:pPr>
      <w:r>
        <w:rPr>
          <w:bCs/>
          <w:sz w:val="28"/>
          <w:szCs w:val="28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 указан в Приложении № 2 к настоящей Программе.</w:t>
      </w:r>
    </w:p>
    <w:p>
      <w:pPr>
        <w:pStyle w:val="TextBody"/>
        <w:ind w:firstLine="705"/>
        <w:jc w:val="both"/>
        <w:rPr/>
      </w:pPr>
      <w:r>
        <w:rPr>
          <w:b/>
          <w:bCs/>
          <w:i/>
          <w:sz w:val="28"/>
          <w:szCs w:val="28"/>
        </w:rPr>
        <w:t>7. План мероприятий по переселению граждан из аварийного жилищного фонда, признанного таковым до 1 января 2017 года.</w:t>
      </w:r>
    </w:p>
    <w:p>
      <w:pPr>
        <w:pStyle w:val="TextBody"/>
        <w:ind w:firstLine="705"/>
        <w:jc w:val="both"/>
        <w:rPr/>
      </w:pPr>
      <w:r>
        <w:rPr>
          <w:bCs/>
          <w:sz w:val="28"/>
          <w:szCs w:val="28"/>
        </w:rPr>
        <w:t>План мероприятий по переселению граждан из аварийного жилищного фонда, признанного таковым до 1 января 2017 года указан в Приложении № 3 к настоящей Программе.</w:t>
      </w:r>
    </w:p>
    <w:p>
      <w:pPr>
        <w:pStyle w:val="TextBody"/>
        <w:ind w:firstLine="705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. Планируемые показатели выполнения  программы по переселению граждан из аварийного жилищного фонда.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sz w:val="28"/>
        </w:rPr>
        <w:t>Планируемые показатели выполнения Программы указаны в Приложении №4 к настоящей Программе.</w:t>
      </w:r>
    </w:p>
    <w:p>
      <w:pPr>
        <w:pStyle w:val="Normal"/>
        <w:ind w:firstLine="709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7.</w:t>
      </w:r>
      <w:r>
        <w:rPr>
          <w:b/>
          <w:bCs/>
          <w:i/>
          <w:sz w:val="28"/>
          <w:szCs w:val="28"/>
        </w:rPr>
        <w:t xml:space="preserve"> Дополнительное финансирование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ность в средствах для дополнительного финансирования указана в Приложении № 5 к настоящей Программ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8. Управление Программой и контроль за ее реализацией.</w:t>
      </w:r>
    </w:p>
    <w:p>
      <w:pPr>
        <w:pStyle w:val="TextBody"/>
        <w:ind w:firstLine="705"/>
        <w:jc w:val="both"/>
        <w:rPr/>
      </w:pPr>
      <w:r>
        <w:rPr>
          <w:sz w:val="28"/>
        </w:rPr>
        <w:t xml:space="preserve">Общее руководство и управление Программой осуществляет администрация Щигровского района Курской области.  </w:t>
      </w:r>
    </w:p>
    <w:p>
      <w:pPr>
        <w:pStyle w:val="TextBody"/>
        <w:ind w:firstLine="705"/>
        <w:jc w:val="both"/>
        <w:rPr/>
      </w:pPr>
      <w:r>
        <w:rPr>
          <w:sz w:val="28"/>
        </w:rPr>
        <w:t>Администрация Щигровского района Курской области организует работу по реализации Программы в пределах своих полномочий, решает вопросы ее финансирования, рассматривает, утверждает и контролирует порядок переселения граждан из находящихся в аварийном состоянии домов.</w:t>
      </w:r>
    </w:p>
    <w:p>
      <w:pPr>
        <w:pStyle w:val="TextBody"/>
        <w:ind w:firstLine="705"/>
        <w:jc w:val="both"/>
        <w:rPr>
          <w:sz w:val="28"/>
        </w:rPr>
      </w:pPr>
      <w:r>
        <w:rPr>
          <w:sz w:val="28"/>
        </w:rPr>
        <w:t>Органы местного самоуправления осуществляют контроль за выполнением Программы, контролируют соблюдение сроков и очередности переселения граждан, составляют отчет об использовании средств, направляемых на реализацию Программы.</w:t>
      </w:r>
    </w:p>
    <w:p>
      <w:pPr>
        <w:pStyle w:val="TextBody"/>
        <w:ind w:firstLine="705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Контроль за реализацией Программы осуществляет заместитель главы администрации Щигровского района Курской области Ю.В.Летошников.</w:t>
      </w:r>
    </w:p>
    <w:p>
      <w:pPr>
        <w:pStyle w:val="Consplus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9. Информационное и методическое обеспечени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Щигровского района Курской области обеспечивает своевременность, доступность и доходчивость информа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содержании правовых актов и решений органов государственной</w:t>
      </w:r>
      <w:r>
        <w:rPr/>
        <w:t xml:space="preserve"> </w:t>
      </w:r>
      <w:r>
        <w:rPr>
          <w:sz w:val="28"/>
          <w:szCs w:val="28"/>
        </w:rPr>
        <w:t>власти Курской области, органов местного самоуправления о подготовке, принятии и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ходе реализации Программы, текущей деятельности органов государственной власти и органов местного самоуправления по выполнен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авах собственников и нанимателей жилых помещений в признанных аварийными многоквартирных домах и о необходимых действиях по защите этих пра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системе контроля за расходованием средств Фонда, областного и местного бюджетов, за выполнением Программы с указанием наименований контролирующих органов, фамилий, имен и отчеств руководителей контролирующих органов, времени их приема, адресов почтовой связи и электронной почты, телефонов и телефаксов контролирующи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ланируемых и фактических итоговых результатах выполнени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дготовке и реализации Программы предоставлять собственникам жилых помещений в признанных аварийными многоквартирных домах с использованием всех доступных средств массовой информации, включ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фициальный сайт в сети Интернет муниципального образования «Щигровский район»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е печатные издания муниципального образования «Щигровский район» Курской област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или временной неработоспособности официального сайта муниципального образования или отсутствия средств для финансирования публикации информации о подготовке и реализации Программы в печатных изданиях размещать такую информацию без взимания платы на официальном сайте Курской области и в официальном печатном издании Курской области. Администрации Щигровского района организовать работу справочной службы, для разъяснения гражданам целей, условий, критериев и мероприятий Программы, выяснения любых связанных с ней неясных вопросов по телефону, с использованием письменных и электронных почтовых отправлений. Номера телефонов и телефаксов, почтовый и электронный адреса справочных служб периодически сообщать в печатных и электронных средствах массовой информации.</w:t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spacing w:before="283" w:after="0"/>
      <w:ind w:left="3720" w:hanging="0"/>
      <w:jc w:val="center"/>
      <w:outlineLvl w:val="0"/>
    </w:pPr>
    <w:rPr>
      <w:rFonts w:eastAsia="Times New Roman" w:cs="Times New Roman"/>
      <w:b/>
      <w:bCs/>
      <w:spacing w:val="-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character" w:styleId="7210">
    <w:name w:val="Заголовок №7 (2) + 10"/>
    <w:basedOn w:val="Style12"/>
    <w:qFormat/>
    <w:rPr>
      <w:rFonts w:ascii="Times New Roman" w:hAnsi="Times New Roman" w:cs="Times New Roman"/>
      <w:spacing w:val="0"/>
      <w:sz w:val="21"/>
      <w:szCs w:val="21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sz w:val="20"/>
      <w:szCs w:val="20"/>
      <w:lang w:bidi="ar-SA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11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Consplustitle">
    <w:name w:val="consplustit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7:00Z</dcterms:created>
  <dc:creator>Ирина Васильевна</dc:creator>
  <dc:description/>
  <cp:keywords/>
  <dc:language>en-US</dc:language>
  <cp:lastModifiedBy>UZER</cp:lastModifiedBy>
  <cp:lastPrinted>2019-06-14T08:28:00Z</cp:lastPrinted>
  <dcterms:modified xsi:type="dcterms:W3CDTF">2019-08-02T06:27:00Z</dcterms:modified>
  <cp:revision>89</cp:revision>
  <dc:subject/>
  <dc:title>ЩИГРОВСКАЯ  ГОРОДСКАЯ ДУМА </dc:title>
</cp:coreProperties>
</file>