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 форме 2 «Прогноз объема реализации сельскохозяйственной продукции собственного производства на 2023-2025 годы по Щигровскому  району (в разрезе муниципальных образований и сельхозпредприятий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1 году   в  Щигровском  районе  было   произведено  151.776  тыс. тонн зерна,   сахарной свеклы 59,798 тыс. тонн    подсолнечника 11,776 тыс. тонн  сои 10,932 тыс. тонн. рапса- 335,9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гласно базового прогноза объема реализации</w:t>
      </w:r>
      <w:r>
        <w:rPr>
          <w:sz w:val="28"/>
          <w:szCs w:val="28"/>
        </w:rPr>
        <w:t xml:space="preserve"> сельскохозяйственной продукции  в 2022  -2025 годы  темпы роста прогнозируются   от 100,7; 102,0; 102,9;и 103,4 %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зяйствах района в объемах  производства будет наблюдаться рост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гнозируемым ростом цен на 116,5 % на 2022 год объем реализации к уровню 2021 года увеличивается на 667,4 млн. руб. Соответственно и последующие годы 2023-2025 г.г.  объем реализации увеличивается  2023 г- 506,2 млн. руб.; 2024г.-382,3 млн. руб.; 2025 г.-409,9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огласно консервативного прогноза </w:t>
      </w:r>
      <w:r>
        <w:rPr>
          <w:sz w:val="28"/>
          <w:szCs w:val="28"/>
        </w:rPr>
        <w:t>объема реализации сельскохозяйственной продукции в 2022 году темп роста составит 100,7% и соответственно 2023год-100,5% ; 2024 год 100,6% и 2025 год 101,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Вязовской  сельсовет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емли Вязовского  сельсовета   сельского совета обрабатывает  </w:t>
      </w:r>
      <w:r>
        <w:rPr>
          <w:rFonts w:eastAsia="Calibri"/>
          <w:sz w:val="28"/>
          <w:szCs w:val="28"/>
          <w:lang w:eastAsia="en-US"/>
        </w:rPr>
        <w:t>ООО «Поле»  р</w:t>
      </w:r>
      <w:r>
        <w:rPr>
          <w:sz w:val="28"/>
          <w:szCs w:val="28"/>
        </w:rPr>
        <w:t xml:space="preserve">ост  выручки от реализации продукции </w:t>
      </w:r>
      <w:r>
        <w:rPr>
          <w:rFonts w:eastAsia="Calibri"/>
          <w:sz w:val="28"/>
          <w:szCs w:val="28"/>
          <w:lang w:eastAsia="en-US"/>
        </w:rPr>
        <w:t xml:space="preserve">ООО «Поле» на </w:t>
      </w:r>
      <w:r>
        <w:rPr>
          <w:sz w:val="28"/>
          <w:szCs w:val="28"/>
        </w:rPr>
        <w:t>27,7 млн к уровню 2021 года  объясняется увеличением  цены  реализации,  а также      увеличением объемов производства сои в 2,6 раза. Также  ожидается реализация  остатков  сои-524,7 т. Темп роста   составит в 2022г. году 153 % к уровню 2021 года.   В дальнейшем   на последующие годы 2023-2025 год темп роста составит 106,5%;106,7; 106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Защитенский  сельсов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ОО «Защитное», которое работает стабильно, приобретают новую современную технику, удобрения, соблюдают технологию и сроки возделывания сельскохозяйственных культур, сеют  зерновые и  сою. Занимаются выращиванием мяса КРС и производством молока.  Темп производства в 2022году   составит 89,2 %.    Снижение индекса  к  уровню  прошлого  года  связано с тем, что в 2021году  были   реализованы  остатки  зерна, сои  и прочих  масличных урожая  прошлых ле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хозяйство планирует работать стабильно, и в 2023  году темп роста планируют получить 100,5 %; 2024-2025 гг -100,8%; 101,3 соответственно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 отрасли животноводства в районе является достаточно стабильны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 и реализации молока в 2022- 2025 годах будет составлять по 5507 тонны ежегод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наменский  сельсов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ОО «Хлебороб»  работает на землях Знаменского  сельсовета  и  выращивает  зерновые культуры и сою. Темп производства в 2022году   составит 98,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льнейшем хозяйство планирует работать стабильно, и в 2023  году темп роста планируют получить 101,2 %; 2024-2025 гг -103,5%; 103,6 соответствен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Кривцовский  сельсовет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 сельского  совета   землю обрабатывает  ООО «Щигрыагросервис» предприятие  выращивает, зерно, подсолнечник, сою и рапс. Рост  выручки  ожидается  в  2022 году    на 21,5 млн. выше   чем в  2021 года в  связи  с   увеличением  цены  реализации  подсолнечника, зерновых   а также  и  реализации  остатков  зерновых  урожая 2021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 523т.</w:t>
      </w:r>
    </w:p>
    <w:p>
      <w:pPr>
        <w:pStyle w:val="Normal"/>
        <w:jc w:val="both"/>
        <w:rPr/>
      </w:pPr>
      <w:r>
        <w:rPr>
          <w:sz w:val="28"/>
          <w:szCs w:val="28"/>
        </w:rPr>
        <w:t>Темп роста   составит в 2022г. году 92,9 % к уровню 2021 года.   В дальнейшем   на последующие годы 2023-2025 год темп роста составит 102,9%;103,5; 103,7%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Пригородненский   сельсовет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совета действуют 5 сельхозпредприятий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ОО «Руслан » занимается только выращиванием  зерновых культур темп роста в 2022 году составит 110,6 % Темп роста в 2023-2025  году 104,4 %; 104,3% и 104,2% 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ОО «Завет  Ильича » темп роста в 2022 году    составил 59,9% к уровню  2021 года. %.  Снижение индекса  к  уровню  прошлого  года  связано с тем, что в 2021году  были   реализованы  остатки  зерновых  и  подсолнечника урожая прошлых  лет.</w:t>
      </w:r>
    </w:p>
    <w:p>
      <w:pPr>
        <w:pStyle w:val="Normal"/>
        <w:jc w:val="both"/>
        <w:rPr/>
      </w:pPr>
      <w:r>
        <w:rPr>
          <w:sz w:val="28"/>
          <w:szCs w:val="28"/>
        </w:rPr>
        <w:t>Также  наблюдается   с</w:t>
      </w:r>
      <w:r>
        <w:rPr>
          <w:rFonts w:eastAsia="Calibri"/>
          <w:sz w:val="28"/>
          <w:szCs w:val="28"/>
          <w:lang w:eastAsia="en-US"/>
        </w:rPr>
        <w:t>окращение посевных площадей зерновых культур  на  - 640 га. Уменьшение валового сбора произошло ООО «Завет Ильича» за счет сокращения площади на 149 гектаров.</w:t>
      </w:r>
      <w:r>
        <w:rPr>
          <w:sz w:val="28"/>
          <w:szCs w:val="28"/>
        </w:rPr>
        <w:t xml:space="preserve"> Темп роста в 2023-2025  году 100,3 %; 104,1% и 104,9% 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ОО «НБС АГРО»  увеличение темпа роста  в 2022 году связан реализацией  остатков зерновых культур, сои и подсолнечника. А также  увеличением  посевной  площади  подсолнечника  и  сои.  В  2022 году  темп  роста  составил 137,6 %. Темп роста  2023-2025году   105,9%,107%,108,6%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ст выручки в 2022 году  от реализации  продукции наблюдается в АО «Щигровская МТС» на 548 млн. связано это с реализацией сои-3585 т, подсолнуха-9874т  и зерновых-40290т урожая 2021 года. Производство  сахарной  свеклы в 2022 году будет увеличена. </w:t>
      </w:r>
      <w:r>
        <w:rPr>
          <w:rFonts w:eastAsia="Calibri"/>
          <w:sz w:val="28"/>
          <w:szCs w:val="28"/>
          <w:lang w:eastAsia="en-US"/>
        </w:rPr>
        <w:t xml:space="preserve">Посевная площадь сахарной свеклы в АО «Щигровская МТС» увеличилась по сравнению с 2021 годом на 16 гектаров.     Площадь зерновых культур в АО «Щигровская МТС» в 2022 году составляет 13133 га, что на 569 гектаров больше прошлого года, а также в структуре зерновых культур площадь кукурузы на зерно составляет 3971 га, а это 30% от общей площади зерновых. </w:t>
      </w:r>
      <w:r>
        <w:rPr>
          <w:sz w:val="28"/>
          <w:szCs w:val="28"/>
        </w:rPr>
        <w:t xml:space="preserve">В  2022 году  темп  роста  составил 117 %. Темп роста  2023-2025году   103,1%,104,5%,105% соответственн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ОО «Агро ТЭК »  занимается   выращиванием зерновых, подсолнечника и сои. Увеличение темпа роста  в 2022 году связан реализацией  остатков зерновых культур, сои и подсолнечника,  а  также  увеличением  посевной  площади  зерновых  культур.  В  2022 году  темп  роста  составил 153,6 %. Темп роста  2023-2025году   110,5%,105,4%,106,6%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хочевский  сельсовет</w:t>
      </w:r>
      <w:r>
        <w:rPr>
          <w:b/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данного сельского совета работает  сельскохозяйственное  предприятие ООО «Агротехсервис».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Снижение  объема  выручки  от реализации   продукции   в 2022 году     на 41,7%    (Охочевский  сельский  совет), связано  это  с с</w:t>
      </w:r>
      <w:r>
        <w:rPr>
          <w:rFonts w:eastAsia="Calibri"/>
          <w:sz w:val="28"/>
          <w:szCs w:val="28"/>
          <w:lang w:eastAsia="en-US"/>
        </w:rPr>
        <w:t>окращение посевных площадей зерновых культур  - 180 га,  и площади пашни ООО «Агротехсервис» передано 385га  ИП Григорьева И.С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Уменьшение валового сбора произошло  в ООО «Агротехсервис» за счет сокращения площади 30 гектаров. Также  сократились посевы сои в на 14 гектаров. Темп роста в 2022 году  составит 50,1 .</w:t>
      </w:r>
      <w:r>
        <w:rPr>
          <w:sz w:val="28"/>
          <w:szCs w:val="28"/>
        </w:rPr>
        <w:t xml:space="preserve"> В дальнейшем с 2023-2025 планирует стабильно работать. С темпами роста  100,5%, 101,5%,102% соответственно.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 отдела  экономики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бухгалтерского  учета  и  отчетности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 аграрной политики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ых и  имущественных правоотношений                                И.А.Руз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28:00Z</dcterms:created>
  <dc:creator>Кирсанова</dc:creator>
  <dc:description/>
  <cp:keywords/>
  <dc:language>en-US</dc:language>
  <cp:lastModifiedBy>Рузина ИА</cp:lastModifiedBy>
  <cp:lastPrinted>2022-07-04T11:14:00Z</cp:lastPrinted>
  <dcterms:modified xsi:type="dcterms:W3CDTF">2022-07-21T07:14:00Z</dcterms:modified>
  <cp:revision>9</cp:revision>
  <dc:subject/>
  <dc:title>Пояснительная записка</dc:title>
</cp:coreProperties>
</file>