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форме 2 «Прогноз объема реализации сельскохозяйственной продукции собственного производства на 2024-2026 годы по Щигровскому  району (в разрезе муниципальных образований и сельхозпредприятий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22 году   в  Щигровском  районе  было   произведено  177,213  тыс. тонн зерна,   сахарной свеклы 64,994 тыс. тонн,    подсолнечника 68,538 тыс. тонн,  сои 11,369 тыс. тонн, рапса- 704,1 тон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Согласно базового прогноза объема реализации</w:t>
      </w:r>
      <w:r>
        <w:rPr>
          <w:sz w:val="26"/>
          <w:szCs w:val="26"/>
        </w:rPr>
        <w:t xml:space="preserve"> сельскохозяйственной продукции  в 2023  -2026 годы  темпы роста прогнозируются   от 102,4; 103,0; 103,6;и 103,8 % соответственно.</w:t>
      </w:r>
    </w:p>
    <w:p>
      <w:pPr>
        <w:pStyle w:val="Normal"/>
        <w:jc w:val="both"/>
        <w:rPr/>
      </w:pPr>
      <w:r>
        <w:rPr>
          <w:sz w:val="26"/>
          <w:szCs w:val="26"/>
        </w:rPr>
        <w:t>В хозяйствах района в объемах  производства будет наблюдаться ро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нозируемым ростом цен на 101,4 % на 2023 год объем реализации к уровню 2022 года увеличивается на 174 млн. руб. Соответственно и последующие годы 2024-2026 г.г.  объем реализации увеличивается  2024 г.- 367,5 млн. руб.; 2025г.-406,7 млн. руб.; 2026 г.-446,7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Согласно консервативного прогноза </w:t>
      </w:r>
      <w:r>
        <w:rPr>
          <w:sz w:val="26"/>
          <w:szCs w:val="26"/>
        </w:rPr>
        <w:t>объема реализации сельскохозяйственной продукции в 2023  году темп роста составит 100,2% и соответственно 2024год-101,1% ; 2025 год 101,2% и 2026 год 101,6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  <w:u w:val="single"/>
        </w:rPr>
        <w:t>Вязовской  сельсовет</w:t>
      </w:r>
      <w:r>
        <w:rPr>
          <w:b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емли Вязовского  сельсовета   обрабатывает  </w:t>
      </w:r>
      <w:r>
        <w:rPr>
          <w:rFonts w:eastAsia="Calibri"/>
          <w:sz w:val="26"/>
          <w:szCs w:val="26"/>
          <w:lang w:eastAsia="en-US"/>
        </w:rPr>
        <w:t>ООО «Поле»  р</w:t>
      </w:r>
      <w:r>
        <w:rPr>
          <w:sz w:val="26"/>
          <w:szCs w:val="26"/>
        </w:rPr>
        <w:t xml:space="preserve">ост  выручки от реализации продукции </w:t>
      </w:r>
      <w:r>
        <w:rPr>
          <w:rFonts w:eastAsia="Calibri"/>
          <w:sz w:val="26"/>
          <w:szCs w:val="26"/>
          <w:lang w:eastAsia="en-US"/>
        </w:rPr>
        <w:t xml:space="preserve">ООО «Поле» на </w:t>
      </w:r>
      <w:r>
        <w:rPr>
          <w:sz w:val="26"/>
          <w:szCs w:val="26"/>
        </w:rPr>
        <w:t>2,058 млн. к уровню 2022 года  объясняется увеличением  цены  реализации,  а также      увеличением объемов производства зерновых. Темп роста   составит в 2023г. 101,4 % к уровню 2022 года.   В дальнейшем   на последующие 2024-2026 гг. темп роста составит 103,2%;103,9; 104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  <w:u w:val="single"/>
        </w:rPr>
        <w:t>Защитенский  сельсовет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ОО «Защитное», которое работает стабильно, приобретают новую современную технику, удобрения, соблюдают технологию и сроки возделывания сельскохозяйственных культур, сеют  зерновые и  сою. Занимаются выращиванием мяса КРС и производством молока.  Темп производства в 2023году   составит 103,1 %.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Хозяйство планирует работать стабильно, и в 2024 году темп роста составит 103,6 %; 2025-2026 гг. -103,8%; 104% соответственно. 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родукции  отрасли животноводства в районе является достаточно стабильны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Объем производства  и реализации молока в 2023- 2026 гг. будет составлять по 4896 тонны ежегод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Знаменский  сельсов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ОО «Хлебороб»  работает на землях Знаменского  сельсовета  и  выращивает  зерновые культуры и сою. Темп производства в 2023 году   составит 101,5 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дальнейшем хозяйство планирует работать стабильно, и в 2024  г. темп роста планируют получить 102,4 %; 2025-2026 гг. -103,3%; 103,6 соответствен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>Кривцовский  сельсовет</w:t>
      </w:r>
      <w:r>
        <w:rPr>
          <w:b/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территории  сельского  совета   землю обрабатывает  ООО «Щигрыагросервис» предприятие  выращивает зерно, подсолнечник, сою и рапс. Рост  выручки  ожидается  в  2022 году    на 15,9 млн. выше   чем в  2021 году , это  связано  с реализацией  остатков  подсолнечника -   1080 т. урожая 2022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емп роста   составит в 2023г. 104,4 % к уровню 2022 года.   В дальнейшем   на последующие годы 2024-2026 гг. темп роста составит 104,6%;105%; 105,1%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>Пригородненский   сельсовет</w:t>
      </w:r>
      <w:r>
        <w:rPr>
          <w:b/>
          <w:sz w:val="26"/>
          <w:szCs w:val="26"/>
        </w:rPr>
        <w:t xml:space="preserve">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территории  сельсовета  действуют 5 сельхозпредприят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ОО «Руслан » занимается только выращиванием  зерновых культур темп роста в 2023 году составит 102,2 % Темп роста в 2024-2026  г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3,2 %; 103,8% и 104,1%  соответствен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ОО «Завет  Ильича » темп роста в 2023 г.   составит 102,3% к уровню  2022 г.. %. Увеличение темпа роста  в 2023 году связан реализацией  остатков подсолнечника. Темп роста в 2024-2026  году 103,6 %; 104,1% и 104,4% 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ОО «НБС АГРО»  снижение  темпа роста  в 2023 году по  отношению  к 20232 году  связан  с сокращением  посевов  масличных  культур  на  88 г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2023 году  темп  роста  составит 101,5 %. Темп роста  2024-2026гг.   102,5%,102,6%,103,4%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ост выручки в 2022 году  от реализации  продукции наблюдается в АО «Щигровская МТС» на 64,9 млн. связано это с реализацией сои-2608,5 т, подсолнечника -1711,2т  и зерновых-8712,3т  урожая 2022 года. Производство  сахарной  свеклы в 2022 году будет увеличена. </w:t>
      </w:r>
      <w:r>
        <w:rPr>
          <w:rFonts w:eastAsia="Calibri"/>
          <w:sz w:val="26"/>
          <w:szCs w:val="26"/>
          <w:lang w:eastAsia="en-US"/>
        </w:rPr>
        <w:t xml:space="preserve">Площадь зерновых культур в АО «Щигровская МТС» в 2023 году составляет 13035 га. </w:t>
      </w:r>
      <w:r>
        <w:rPr>
          <w:sz w:val="26"/>
          <w:szCs w:val="26"/>
        </w:rPr>
        <w:t xml:space="preserve">В  2023 году  темп  роста  составил 101,6 %. Темп роста  2024-2026 гг.  102,6%,103,1%,103,5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ОО «Агро ТЭК »  занимается   выращиванием зерновых, подсолнечника и со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 2023году  темп  роста  составил 102,1 %. Темп роста  2024-2026гг.  102,6%,103,1%,103,5%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 главы  Администрации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игровского  района  – начальник  управления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арной  политики, земельных  и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правоотношений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дминистрации  Щигровского   района                                         М.В.Петров                                    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28:00Z</dcterms:created>
  <dc:creator>Кирсанова</dc:creator>
  <dc:description/>
  <cp:keywords/>
  <dc:language>en-US</dc:language>
  <cp:lastModifiedBy>Рузина ИА</cp:lastModifiedBy>
  <cp:lastPrinted>2023-06-09T14:36:00Z</cp:lastPrinted>
  <dcterms:modified xsi:type="dcterms:W3CDTF">2023-06-09T11:36:00Z</dcterms:modified>
  <cp:revision>29</cp:revision>
  <dc:subject/>
  <dc:title>Пояснительная записка</dc:title>
</cp:coreProperties>
</file>